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redmet projektu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ab/>
      </w:r>
      <w:bookmarkStart w:id="0" w:name="_Hlk181187420"/>
      <w:r>
        <w:rPr>
          <w:rFonts w:cs="Arial" w:ascii="Arial" w:hAnsi="Arial"/>
        </w:rPr>
        <w:t>Predmetom projektu PSP+RP je  elektrická inštalácia pr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</w:rPr>
        <w:t>SOŠ HNÚŠŤA VYBUDOVANIE TRÉNINGOVÉHO CENTRA V RIMAVSKEJ SOBOTE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  <w:b/>
          <w:b/>
        </w:rPr>
      </w:pPr>
      <w:bookmarkEnd w:id="0"/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rojekt rieši: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Osvetlenie parkoviska.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rojekt nerieši: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Slaboprúdové prípojky (ŠK,telefón) – rieši samostatná PD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EZS – rieši dodávateľská dokumentácia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Reguláciu a ovládanie technológie (MaR) – samostatná profesia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rojekt je vypracovaný podľa: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Pracovných výkresov stavebných pre objekt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Požiadavok investora a riešiteľa interiér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 Platné STN normy:</w:t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lang w:val="en-US" w:eastAsia="en-US"/>
        </w:rPr>
        <w:t>STN 33 2000-5-51</w:t>
      </w:r>
      <w:r>
        <w:rPr>
          <w:rFonts w:cs="Arial" w:ascii="Arial" w:hAnsi="Arial"/>
          <w:lang w:val="en-US" w:eastAsia="en-US"/>
        </w:rPr>
        <w:t xml:space="preserve"> Elektrické inštalácie budov (Výber a stavba el.zariadení.Spoločné pravidlá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lang w:val="en-US" w:eastAsia="en-US"/>
        </w:rPr>
        <w:t>STN 33 2000-4-41</w:t>
      </w:r>
      <w:r>
        <w:rPr>
          <w:rFonts w:cs="Arial" w:ascii="Arial" w:hAnsi="Arial"/>
          <w:lang w:val="en-US" w:eastAsia="en-US"/>
        </w:rPr>
        <w:t xml:space="preserve"> Elektrické inštalácie budov (Ochrana pred úrazom elektrickým prúdom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lang w:val="en-US" w:eastAsia="en-US"/>
        </w:rPr>
        <w:t>STN 33 2000-4-43</w:t>
      </w:r>
      <w:r>
        <w:rPr>
          <w:rFonts w:cs="Arial" w:ascii="Arial" w:hAnsi="Arial"/>
          <w:lang w:val="en-US" w:eastAsia="en-US"/>
        </w:rPr>
        <w:t xml:space="preserve"> Elektrotechnické predpisy. Elektrické zariadenia(Ochrana proti nadprúdom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lang w:val="en-US" w:eastAsia="en-US"/>
        </w:rPr>
        <w:t>STN 33 2000-4-473</w:t>
      </w:r>
      <w:r>
        <w:rPr>
          <w:rFonts w:cs="Arial" w:ascii="Arial" w:hAnsi="Arial"/>
          <w:lang w:val="en-US" w:eastAsia="en-US"/>
        </w:rPr>
        <w:t xml:space="preserve"> Elektrotechnické predpisy. Elektrické zariadenia.(Použitie ochranných opatrení, opatrenia na ochranu proti nadprúdom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lang w:val="en-US" w:eastAsia="en-US"/>
        </w:rPr>
        <w:t>STN 33 2000-5-52</w:t>
      </w:r>
      <w:r>
        <w:rPr>
          <w:rFonts w:cs="Arial" w:ascii="Arial" w:hAnsi="Arial"/>
          <w:lang w:val="en-US" w:eastAsia="en-US"/>
        </w:rPr>
        <w:t xml:space="preserve"> Elektrické inštalácie budov (Elektrické rozvody.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lang w:val="en-US" w:eastAsia="en-US"/>
        </w:rPr>
        <w:t>STN 33 2000-5-523</w:t>
      </w:r>
      <w:r>
        <w:rPr>
          <w:rFonts w:cs="Arial" w:ascii="Arial" w:hAnsi="Arial"/>
          <w:lang w:val="en-US" w:eastAsia="en-US"/>
        </w:rPr>
        <w:t xml:space="preserve"> Elektrotechnické predpisy. Elektrické zariadenia (Oddiel 523: Dovolené prúdy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lang w:val="en-US" w:eastAsia="en-US"/>
        </w:rPr>
        <w:t>STN 33 2000-5-54</w:t>
      </w:r>
      <w:r>
        <w:rPr>
          <w:rFonts w:cs="Arial" w:ascii="Arial" w:hAnsi="Arial"/>
          <w:lang w:val="en-US" w:eastAsia="en-US"/>
        </w:rPr>
        <w:t xml:space="preserve"> Elektrické inštalácie budov (Uzemňovacie sústavy a ochranné vodiče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lang w:val="en-US" w:eastAsia="en-US"/>
        </w:rPr>
        <w:t>STN 33 2000-7-701</w:t>
      </w:r>
      <w:r>
        <w:rPr>
          <w:rFonts w:cs="Arial" w:ascii="Arial" w:hAnsi="Arial"/>
          <w:lang w:val="en-US" w:eastAsia="en-US"/>
        </w:rPr>
        <w:t xml:space="preserve"> Elektrické inštalácie budov( Priestory s vaňou alebo sprchou a umývacie priestory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TN 33 2000-7-718</w:t>
      </w:r>
      <w:r>
        <w:rPr>
          <w:rFonts w:cs="Arial" w:ascii="Arial" w:hAnsi="Arial"/>
          <w:lang w:val="en-US" w:eastAsia="en-US"/>
        </w:rPr>
        <w:t xml:space="preserve"> Zariadenia a pracoviská občianskej vybavenost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en-US" w:eastAsia="en-US"/>
        </w:rPr>
        <w:t>STN IEC 61140 (33 2010)</w:t>
      </w:r>
      <w:r>
        <w:rPr>
          <w:rFonts w:cs="Arial" w:ascii="Arial" w:hAnsi="Arial"/>
          <w:lang w:val="en-US" w:eastAsia="en-US"/>
        </w:rPr>
        <w:t xml:space="preserve"> Ochrana pred úrazom elektrickým prúdom. Spoločné hľadiská pre 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štaláciu a zariade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en-US" w:eastAsia="en-US"/>
        </w:rPr>
        <w:t>STN 33 2310</w:t>
      </w:r>
      <w:r>
        <w:rPr>
          <w:rFonts w:cs="Arial" w:ascii="Arial" w:hAnsi="Arial"/>
          <w:lang w:val="en-US" w:eastAsia="en-US"/>
        </w:rPr>
        <w:t xml:space="preserve"> Predpisy pre elektrické zariadenia v rôznych prostrediach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lang w:val="en-US" w:eastAsia="en-US"/>
        </w:rPr>
        <w:t>STN EN 62305-1 (341390)</w:t>
      </w:r>
      <w:r>
        <w:rPr>
          <w:rFonts w:cs="Arial" w:ascii="Arial" w:hAnsi="Arial"/>
          <w:lang w:val="en-US" w:eastAsia="en-US"/>
        </w:rPr>
        <w:t xml:space="preserve"> Ochrana pred bleskom(Všeobecné princípy.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lang w:val="en-US" w:eastAsia="en-US"/>
        </w:rPr>
        <w:t>STN EN 62305-2 (341390)</w:t>
      </w:r>
      <w:r>
        <w:rPr>
          <w:rFonts w:cs="Arial" w:ascii="Arial" w:hAnsi="Arial"/>
          <w:lang w:val="en-US" w:eastAsia="en-US"/>
        </w:rPr>
        <w:t xml:space="preserve"> Ochrana pri zásahu blesku(Manažérstvo rizika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en-US" w:eastAsia="en-US"/>
        </w:rPr>
        <w:t>STN EN 62305-3 (341390)</w:t>
      </w:r>
      <w:r>
        <w:rPr>
          <w:rFonts w:cs="Arial" w:ascii="Arial" w:hAnsi="Arial"/>
          <w:lang w:val="en-US" w:eastAsia="en-US"/>
        </w:rPr>
        <w:t xml:space="preserve"> Ochrana pred bleskom (Ochrana stavieb a ohrozenie života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en-US" w:eastAsia="en-US"/>
        </w:rPr>
        <w:t>STN EN 62305-4 (341390)</w:t>
      </w:r>
      <w:r>
        <w:rPr>
          <w:rFonts w:cs="Arial" w:ascii="Arial" w:hAnsi="Arial"/>
          <w:lang w:val="en-US" w:eastAsia="en-US"/>
        </w:rPr>
        <w:t xml:space="preserve"> Ochrana pred bleskom ( Elektrické a elektronické systémy v stavbách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lang w:val="en-US" w:eastAsia="en-US"/>
        </w:rPr>
        <w:t>STN 614 39 1-6,</w:t>
      </w:r>
      <w:r>
        <w:rPr>
          <w:rFonts w:cs="Arial" w:ascii="Arial" w:hAnsi="Arial"/>
          <w:lang w:val="en-US" w:eastAsia="en-US"/>
        </w:rPr>
        <w:t xml:space="preserve"> Nízkonapäťové rozvádzač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en-US" w:eastAsia="en-US"/>
        </w:rPr>
        <w:t>STN EN 12464-1</w:t>
      </w:r>
      <w:r>
        <w:rPr>
          <w:rFonts w:cs="Arial" w:ascii="Arial" w:hAnsi="Arial"/>
          <w:lang w:val="en-US" w:eastAsia="en-US"/>
        </w:rPr>
        <w:t xml:space="preserve"> Svetlo a osvetlenie. Osvetlenie pracovných miest( Vnútorné pracovné miesta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 ďalšie s nimi súvisiace normy a predpisy.)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Základné údaje: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Objekt je triedy podľa miery ohrozenia zaradený do skupiny: B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>2. Napäťová sústava: 3PEN str. 50Hz,230/400V/TN – C,S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1 Ochrana pred úrazom el.prúdom v normálnej prevádzke: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ochrana izolovaním živých častí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ochrana zábranami alebo krytmi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doplnková ochrana prúdovými chráničmi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2 Ochrana pred úrazom el.prúdom pri poruche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samočinným odpojením napájania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doplnkovým pospájaní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</w:t>
      </w:r>
      <w:r>
        <w:rPr/>
        <w:t xml:space="preserve"> </w:t>
      </w:r>
      <w:r>
        <w:rPr>
          <w:rFonts w:cs="Arial" w:ascii="Arial" w:hAnsi="Arial"/>
        </w:rPr>
        <w:t xml:space="preserve">Prostredie podla STN 332000-3 (protokol o prostredí je súčasť súhrnnej technickej správy PD):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>Vnútorné priestory – AA5,AB5,AC1,AD1,AE1,AH1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Vonkajšie priestory –AA 7,AB 8,AD 2,AE4,AK 1,Al 1,AQ 1,AS 2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Využitie objektu podľa STN 332000-3: BA1,BC2,BD1,BE1,CA1,CB1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>5.1 Výkonová bilancia: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štalovaný výkon Pi :                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 (osvetlenie parkoviska)</w:t>
        <w:tab/>
        <w:tab/>
        <w:tab/>
        <w:t>0,108 kW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  <w:strike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Predpokladaná ročná spotreba el. energie:                             25 kWh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>7. Skratové pomery rozvádzačov sú odvodené z napojenia objektu na distribučnú rozvodnú sieť NN na základe maximálnej očakávanej hodnoty v bode pripojenia na túto sieť (rozvádzač NN trafostanice)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>Súmerný (počiatočný rázový) skrat.prúd  Iks=14,43kA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árazový (dynamický) skrat.prúd   Ikm=28,2kA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ab/>
        <w:t xml:space="preserve"> Prístroje navrhnuté do rozvádzačov  v tejto PD majú vypínacie schopnosti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 xml:space="preserve">Ističe jednopólové (-...) – 10 kA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>Hlavný vypínač (IS-...) – 12,5 kA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lavný istič (pred ELM) – 36 k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8.1 Ochrana samočinným odpojením napájan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Svetelné okruhy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Navrhovaný istič PL7-10B/1 – výrobca fi Eato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dnota vypínacieho prúdu „Ia“ pre vypínací čas 0,4sek podľa vypínacej charakteristiky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5 x 10A = 50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Zs = 230/50 = 4,6 oh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Kábel CYKY prierez 1,5m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Max. dlžka kábla (pre istený sv.okruh):           l = 4,6*1,5/0,0178 = 6,9/0,0178 = 387 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2 Zásuvkové okruhy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vrhovaný istič PL7-16B/1 – výrobca fi Eato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dnota vypínacieho prúdu „Ia“ pre vypínací čas 0,4sek podľa vypínacej charakteristik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5 x 16A = 80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Zs = 230/50 = 2,88 oh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Kábel CYKY prierez 2,5m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ind w:left="705" w:hanging="0"/>
        <w:rPr/>
      </w:pPr>
      <w:r>
        <w:rPr>
          <w:rFonts w:cs="Arial" w:ascii="Arial" w:hAnsi="Arial"/>
        </w:rPr>
        <w:t>Max. dlžka kábla (pre istený zás.okruh):           l = 2,88*2,5/0,0178 = 7,2/0,0178 = 404 m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center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2715</wp:posOffset>
            </wp:positionH>
            <wp:positionV relativeFrom="paragraph">
              <wp:posOffset>61595</wp:posOffset>
            </wp:positionV>
            <wp:extent cx="1550035" cy="1694815"/>
            <wp:effectExtent l="0" t="0" r="0" b="0"/>
            <wp:wrapTight wrapText="bothSides">
              <wp:wrapPolygon edited="0">
                <wp:start x="-131" y="0"/>
                <wp:lineTo x="-131" y="21477"/>
                <wp:lineTo x="21600" y="21477"/>
                <wp:lineTo x="21600" y="0"/>
                <wp:lineTo x="-131" y="0"/>
              </wp:wrapPolygon>
            </wp:wrapTight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center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OMS Stelaris 27W ,3362lm</w:t>
      </w:r>
      <w:r>
        <w:rPr/>
        <w:t xml:space="preserve">                     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svetlenie parkovacích miest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Svietidlá sú napojené celoplastovými medenými káblami CYKY  3Jx1,5 z poistkovej skrinky osadenej v stožiari, na každom stožiari bude svietidlo vo výške cca 4m. Každý stĺp verejného osvetlenia je pripojený na zemniaci pás príslušnou spojkou. Spoje v zemi inštalovať dvomi svorkami SR02 a spoje opatriť protikoróznym náterom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/>
      </w:pPr>
      <w:r>
        <w:rPr>
          <w:rFonts w:cs="Arial" w:ascii="Arial" w:hAnsi="Arial"/>
        </w:rPr>
        <w:t>Svietidlá na stožiaroch sú umiestnené symetricky v  parkovacích miestach tak, aby osvetlili príslušnú komunikáciu s parkovacími miestami. Osvetlenie bude pripojené do rozvádzača RH ovládané astrohodinami (prípadne: časovými hodinami, prípadne vypínačom). Napájací kábel verejného osvetlenia CXKE-R 5Jx4 je v celej dĺžke v chráničke kopoflex 63, spolu sním  je uložený v  káblovej ryhe aj zemniaci pás FeZn 30x4. Napájacie káble budú v celej trase uložené v chráničke v hĺbke podľa STN.  Všetky stožiare osvetlenia budú pripojené na zemniaci pás FeZn 30/4mm cez svorky SP.</w:t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ný stožiar bude typu LBH 4-A, vysoký 4m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4254500" cy="425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Vyhodnotenie neodstrániteľných nebezpečenstiev a neodstrániteľných ohrození vyplývajúcich z navrhovaných riešení elektroinštalácie ako aj montáže elektrických zariadení a návrh ochranných opatrení proti týmto nebezpečenstvám a ohrozeniam v zmysle §4, odst. 1 zákona NR SR č. 124/2006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rPr/>
      </w:pPr>
      <w:r>
        <w:rPr/>
        <w:tab/>
      </w:r>
      <w:r>
        <w:rPr>
          <w:rFonts w:cs="Arial" w:ascii="Arial" w:hAnsi="Arial"/>
        </w:rPr>
        <w:t>Elektroinštalačný materiál a elektrické zariadenia musia byť posudzované podľa zákona NR SR č. 264/1999 Z.z – O technických požiadavkách na výrobky a o posudzovaní zhody... a musia byť na každý elektroinštalačný výrobok a zariadenie od dodávateľa elektroinštalácie vydané vyhlásenie o zhode. Vyhlásenie o zhode na predmetný elektroinštalačný výrobok a zariadenie tento výrobok a zariadenie oprávňuje používať za obvyklého prevádzkového stavu bez rizika ohrozenia bezpečnosti a zdravia osôb a majetku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Pri práci na elektrických zariadeniach a pri elektroinštaláciách z hľadiska bezpečnosti a ochrany zdravia pri práci vyplývajúcich z navrhovaných riešení v tomto projekte elektroinštalácie, v určených prevádzkových a užívateľských podmienkach je nutné dodržiavať ustanovenia STN 34 3100:2001: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 každú elektroinštaláciu sa musí určiť osoba zodpovedná za jej montáž a prevádzku na kvalifikačnej úrovni podľa vyhlášky MPSVR SR č. 508/2009 Z.z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Pre obsluhu a prácu na elektrických inštaláciách dodržiavať pracovné postupy podľa kvalifikácie osôb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ľa STN 34 3100:2001 čl. 5 – zaisťovať bezpečnosť pri práci, ide o bezpečnostné oznamy, ochranné a pracovné pomôcky, technické a organizačné opatrenia na zaistenie bezpečnosti pri práci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Podľa STN 34 3100:2001 čl. 6 – obsluhovať nainštalované elektrické zariadenia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Podľa STN 34 3100:2001 čl. 7 – vykonávať práce na elektrických inštaláciách, čl. 7.1 – Spoločné ustanovenia, čl. 7.2 – práca na elektrických inštaláciách mn, čl. 7.3 – práca na elektrických inštaláciách nn, čl. 7.5 – práca na elektrických inštaláciách vykonávaná cudzím (vyslanými) pracovníkmi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ľa STN 34 3100:2001 čl. 8 – zabezpečovať protipožiarne opatrenia a hasenie požiarov na elektrických inštaláciách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luhu a prácu na elektrických vedeniach vonkajších a káblových vykonávať a riadiť podľa 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N 34 3101:1987/a a súvisiacich predpisov a STN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luhu a prácu na elektrických prístrojoch a rozvádzačoch vykonávať a riadiť podľa 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N 34 3107:1967/a a súvisiacich predpisov a STN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Ochranné opatrenia proti nebezpečným účinkom statickej elektriny zabezpečovať v zmysle STN 33 2230:1986 a súvisiacich predpisov a STN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rúčam dodržiavať podľa STN EN 50110-1:2001 – Prevádzka elektrických inštalácií, ustanovenia čl. 4 – Základné princípy, čl. 5 – Zvyčajné prevádzkové postupy, čl. 6 – Pracovné postupy, čl. 7 – Postupy na údržbárske práce..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Bezpodmienečne dbajte na to, aby všetky práce na elektroinštalácii boli urobené len odborníkmi v zmysle vyhlášky č. 508/2009 Z.z., §14. Odborná spôsobilosť pracovníkov na činnosť na elektrických zariadeniach musí byť posudzovaná podľa vyhlášky č. 508/2009 Z.z.§19, §20, §21, §22, §23 a §24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hyblivé a podajné prívody sa musia klásť a používať tak,aby sa nemohli poškodiť a aby boli zabezpečené proti posunutiu a vytrhnutiu zo svoriek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i používaní rozpájateľných spojov nesmie byť v rozpojenom stave na kontaktoch vidlíc napätie.Elektrrické zariadenia,ktoré sú pripojené pohyblivým prívodom,musia sa pri premiestňovaní odpojiť od elektrickej siete,pokiaľ nie sú upravené tak,že sa môže s nimi manipulovaťi pod napätím.Pri napájaní zariadení šnúrou,ochranný vodič v šnúre musí byť dlhší ako krajné (fázové) vodiče,pre úprípad zlyhania odľahčovacej svorky – aby bol posledným prerušeným vodičom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Dočasné elektrické zariadenia,alebo ich časti musia byť v čase,keď sa nepoužívajú,vypnuté,pokiaľ  ich  vypnutie neohrozí bezpečnosť osôb a technických zariadení.Hlavný vypínač musí byť trvalo prístupný a viditeľne označený.Dočasné elektrické zariadenia sa nesmú zriaďovať v prostredí s nebezpečenstvom výbuchu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ab/>
        <w:t>Stroje,zariadenia,alebo ich časti musia byť zabezpečené proti samovoľnému spusteniu po prechodnej strate napätia v sieti,okrem prípadov,pri ktorých samovoľné spustenie nie je spojené s nebezpečenstvom úrazu,poruchy,alebo prevádzkovej nehody.Samovoľné spustenie stroja alebo zariadenia nesmie nastať ani v prípade náhodného skratu,alebo uzemňovaciehio spojenia v riadiacich obvodoch. Porucha v riadiacich okruhoch nesmie znemožniť ani núdzové,alebo havarijné zastavenie stroja alebo zariadenia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zvádzač,resp.rozvodnica (ďalej len rozvádzač),pre elektrickú inštaláciu môže vyrábať len subjekt,ktorý vlastní oprávnenie na výrobu rozvádzačov podľa vyhl. 508/2009 Z.z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ab/>
        <w:t>Rozvádzač musí byť vyrobený podľa ,STN EN 604 39-2/2002,STN IEC 60439-3+A1/1998(A2/2002,C2/2006),STN EN 604 39-4/2005,STN EN 604 39-5/2000(A1/2001)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 rozvádzaču musí byť dodaná sprievodná dokumentácia s určením podmienok na jeho inštaláciu,prevádzku,údržbu a pre používanie prístrojov,kroeé sú jeho súčasťou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ipojovacie svorky,objímky a pod.,slúžiace na pripojenie neživých častí s vonkajšími ochrannými vodičmi,nesmú mať inú funkciu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ab/>
        <w:t>Rozvádzač v izolačnom kryte musí byť viditeľne označený číslom symbolu z vonkajšej strany rozvádzača.Spoje medzi prúdovými časťami sa musia urobiť takými prostriedkami,ktoré zabezpečia dostatočný a stály tlak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ykonanie kusovej skúšky vo výrobni rozvádzača,nezbavuje montážnu organizáciu,ktorá rozvádzač inštaluje,povinnosť prekontrolovať rozvádzač po jeho preprave a inštalovaní podľa STN 33 20 00-/2007.                                                                    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Elektroinštalácia a elektrické zariadenia musia byť vo všetkých svojích častiach konštruované,vyrobené,montované a prevádzkované s prihliadnutím na prevádzkové napätie tak,aby sa nestali pri zvyčajnom používaní zdrojom úrazu,požiaru,alebo výbuchu.</w:t>
        <w:tab/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acovné postupy je nutné realizovať na základe platnej technickej a konštrukčnej dokumentácie,vyhotovenej podľa vyhlášky č. 508/2009 Z.z.,§5príloha 2,zákona č. 264/1999 Z.z.,príloha č.4,STN 33 20 00-1/2002 a im pridruženým predpisom  STN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ab/>
        <w:t>Elektrické zariadenia sa smú používať (prevádzkovať) iba za prevádzkových a pracovných podmienok,pre ktoré boli konštruované a vyrobené.Všetky časti elektrického zariadenia musia byť mechanicky pevné,spoľahlivo upevnené a nesmú nepriaznivo ovplyvňovať iné zariadenia,musia byť dostatočne dimenzované a chránené proti účinkom skratových prúdov a preťaženiu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 nutné zabrániť prúdom spôsobujúcim úraz a nadmerné teploty.ktoré môžu spôsobiť požiar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alebo škodlivé účinky,ktoré ohrozujú bezpečnosť osôb,hospodárskych zvierat a majetku.Do rozvodných zariadení musia byť inštalované odpájacie prístroje – hlavné vypínače pre vypínanie elektroinštalácie ako celku a prístroje pre vypínanie jednotlivých obvodov,pre okamžité prerušenie napájania, s ich označením,bezpečným a rýchlym ovládaním.Všetky časti elektrickej inštalácie.ktoré släžia na zaistenie bezpečnosti osôb v prípade nebezpečenstva (napr.hlavné vypínače zariadení),musia byť nápadne označené a v ich blízkosti musí byť umiestnená bezpečnostná značka,alebo nápis s príslušným pokynom.Všetky elektrické zariadenia,ktoré môžu spôsobiť vysoké teploty,alebo elektrický oblúk,musia sa umiestniť a chrániť tak,aby sa zabránilo nebezpečenstvu vzniku a rozšírenia požiaru horľavých látok,aby sa nezhoršovali navrhnuté podmienky chladenia podľa ich návodu na montáž od výrobcu a dodávateľa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k budú elektrické zariadenia uvádzané do prevádzky po častiach,musia byť ich nehotové časti spoľahlivo odpojené a zabezpačené proti nežiaducému zapojeniu,prípadne musia byť zabezpačené inak,aby pod napätím nedošlo k ohrozeniu osôb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ab/>
        <w:t>Elektrické zariadenia,u ktorých  sa zistí,že ohrozujú život,alebo zdravie osôb,treba ihneď odpojiť a zabezpečiť.Elektrické zariadenia na verejne prístupných miestach,musia byť vybavené výstražnou značkou podľa STN EN 613 10-1/2000,upozorňujúcou na nebezpečenstvo úrazu elektrickým prúdom,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lebo označené na kryte bleskom červenej farby podľa STN IEC 604 17,značka č.5036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ektrická inštalácia sa musí usporiadať tak,aby medzi elektrickými a cudzími inštaláciami nenastali vzájomné škodlivé účinky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ab/>
        <w:t>Elektrické vedenia musia byť uložené a vyhotovené tak,aby boli prehľadné,čo najkratšie,a aby sa križovali len v odôvodnených prípadoch.Priechody elektrického vedenia stenami a konštrukciami musia byť vyhotovené tak,aby nebolo ohrozené elektrické vedenie,podklady ani okolité priestory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zdialenosti vodičov a káblov navzájom,od častí budov,od nosných konštrukcií sa musia zvoliť podľa druhu izolácie a spôsobu ich uloženia.Spoje,ktorými sa izolované elektrické vedenia spájajú,nesmú znižovať stupeň izolácie  elektrického vedenia.V rúrkach a podobnom úložnom materiále sa nesmú vodiče spájať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jmä sa musia urobiť opatrenia: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 xml:space="preserve">proti dotyku, alebo priblíženiu sa k častiam s nebezpečným napätím (živým častiam), proti nebezpečnému dotykovému napätiu na prístupných vodivých neživých častiach (obaloch, púzdrách, krytoch a konštrukciách), v zmysle STN IEC 61140:2000 a STN 33 2000-4-41:2007, 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i škodlivým účinkom atmosferických výbojov, v zmysle STN EN 62305-1,2,3,4 a STN 33 2000-5-54:2008,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ti nebezpečenstvu vyplývajúcemu z nábojov statickej elektriny, v zmysle STN 33 2030:1986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ti nebezpečným účinkom elektrického oblúku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proti škodlivému pôsobeniu prostredia na bezpečnosť elektroinštalácie a elektrického zariadenia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 emituje zariadenie nejaký druh žiarenia, treba zabezpečiť, aby používateľ, alebo pracovník technickej obsluhy nebol vystavený nadmerne vysokej úrovni tohto žiarenia.Ide o šírenie zvukových vĺn, vysokofrekvenčné žiarenie, infračervené žiarenie, viditeľné a kohorentné svetlo s vysokou intenzitou, ultrafialové svetlo, ionizujúce žiarenie atď.                                   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Funkcia, prevádzková spoľahlivosť a bezpečnosť elektrických zariadení v zmysle vyhlášky č. 508/2009Z.z. §9 až §13, sa preveruje predpísanými prehliadkami a skúškami podľa STN 33 1500:1990, STN 33 1600:1996, STN 33 2000-6:2007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 odbornej prehliadke a odbornej skúške sa vyhodnotí: 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dnosť elektroinštalácie s technickou dokumentáciou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rávna funkcia ochranných a zabezpečovacích zariadení,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ý všetkých prehliadok a skúšok, vrátane nameraných hodnôt veličín a použitých meracích prístrojov,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lady k zariadeniu (atesty, certifikáty, vyhlásenia o zhode a pod.), ak sú potrebné z hľadiska celkového posúdenia,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ďalšie skutočnosti, ktoré môžu ovplyvniť bezpečnosť zariadenia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Po ukončení elektroinštalačných prác a po odovzdaní správy z odbornej prehliadky a odbornej skúšky a projektu skutočného vyhotovenia elektroinštalácie a elektrického zariadenia,je určený odborne spôsobilý pracovník montážnej organizácie popviný investora a pracovníkov investora,resp.majiteľa a pod.poučiť v zmysle §20 vyhlášky č. 508/2009 Z.z., o možných ohrozeniach elektrickým prúdom pri neodbornom zaobchádzaní s elektrickými zariadeniami resp. o poškodení elektrických zariadení neobvyklým  a neodborným zasahovaním do elektrických zariadení a elektroinštalácie.Z predmetného poučenia je treba urobiť zápis s podpisom zúčasnených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ontážna organizácia elektroinštalácie a elektrických zariadení je zodpovedná za vykonanie poučenia investora v zmysle §20,vyhlášky č.508/2009 Z.z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áver.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Projektová dokumentácia je vypracovaná podľa platných noriem STN, predpisov a vyhlášok.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>Montážne práce musia byť vykonávané podľa platných predpisov a noriem STN, za dôkladného do-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 xml:space="preserve">držiavania bezpečnosti práce, požiarnej ochrany a používania predpísaných ochranných pomôcok 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 prostriedkov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sz w:val="22"/>
    </w:rPr>
  </w:style>
  <w:style w:type="character" w:styleId="Zarkazkladnhotextu2Char">
    <w:name w:val="Zarážka základného textu 2 Char"/>
    <w:qFormat/>
    <w:rPr>
      <w:rFonts w:ascii="Arial" w:hAnsi="Arial" w:cs="Arial"/>
      <w:sz w:val="2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cs-CZ"/>
    </w:rPr>
  </w:style>
  <w:style w:type="character" w:styleId="Zkladntext3Char">
    <w:name w:val="Základný text 3 Char"/>
    <w:qFormat/>
    <w:rPr>
      <w:sz w:val="16"/>
      <w:szCs w:val="16"/>
      <w:lang w:val="cs-CZ"/>
    </w:rPr>
  </w:style>
  <w:style w:type="character" w:styleId="ZkladntextChar">
    <w:name w:val="Základný text Char"/>
    <w:qFormat/>
    <w:rPr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right" w:pos="8505" w:leader="none"/>
      </w:tabs>
      <w:spacing w:lineRule="auto" w:line="360"/>
      <w:ind w:left="-426" w:firstLine="142"/>
      <w:jc w:val="both"/>
    </w:pPr>
    <w:rPr>
      <w:rFonts w:ascii="Arial" w:hAnsi="Arial" w:cs="Arial"/>
      <w:sz w:val="22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47:00Z</dcterms:created>
  <dc:creator>Ing.Jozef Roštár</dc:creator>
  <dc:description/>
  <cp:keywords/>
  <dc:language>en-US</dc:language>
  <cp:lastModifiedBy>Rudolf Škrabák</cp:lastModifiedBy>
  <cp:lastPrinted>2008-03-10T16:15:00Z</cp:lastPrinted>
  <dcterms:modified xsi:type="dcterms:W3CDTF">2024-10-31T07:38:00Z</dcterms:modified>
  <cp:revision>183</cp:revision>
  <dc:subject/>
  <dc:title>- 1 -</dc:title>
</cp:coreProperties>
</file>